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закона от 25.12.2008 N 273-ФЗ "О противодействии коррупции" в части ограничений и запретов при трудоустройстве бывших государственных и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 12 Федерального закона «О противодействии коррупции»</w:t>
      </w: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 xml:space="preserve"> гражданин, замещавший должность государственной или муниципальной службы, включенную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й нормативными правовыми актами Российской Федерации,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,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, замещавший должности государственной или муниципальной службы, перечень которых устанавливается нормативными правовыми актами Российской Федерации, в течение двух лет после увольнения с государственной или муниципальной службы обязан при заключении трудовых или гражданско-правовых договоров на выполнение работ (оказание услуг), сообщать работодателю сведения о последнем месте свое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е гражданином, замещавшим должности государственной или муниципальной службы, перечень которых устанавливается нормативными правовыми актами Российской Федерации, после увольнения с государственной или муниципальной службы указанного требования, влечет прекращение трудового или гражданско-правового договора на выполнение работ (оказание услуг), заключенного с указанным гражданин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CE5A3039FC9B0325A53236BE075E3EBE393D080E77190DB0900B68FBB5E6F974048EDB7180C957e0d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20:00Z</dcterms:created>
  <dc:creator>User</dc:creator>
  <dc:description/>
  <cp:keywords/>
  <dc:language>en-US</dc:language>
  <cp:lastModifiedBy>User</cp:lastModifiedBy>
  <cp:lastPrinted>2015-08-06T16:33:00Z</cp:lastPrinted>
  <dcterms:modified xsi:type="dcterms:W3CDTF">2015-12-08T08:53:00Z</dcterms:modified>
  <cp:revision>6</cp:revision>
  <dc:subject/>
  <dc:title>                                                                                   Прокуратура Республики Карелия</dc:title>
</cp:coreProperties>
</file>